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818640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990</wp:posOffset>
                </wp:positionH>
                <wp:positionV relativeFrom="paragraph">
                  <wp:posOffset>339090</wp:posOffset>
                </wp:positionV>
                <wp:extent cx="1609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can read a book with my Mom or Grandm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6.7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can read a book with my Mom or Grandm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804670" cy="161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3" r="-8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7290</wp:posOffset>
                </wp:positionH>
                <wp:positionV relativeFrom="paragraph">
                  <wp:posOffset>469900</wp:posOffset>
                </wp:positionV>
                <wp:extent cx="19519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can go for a bike r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37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can go for a bike r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8360" cy="2266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826135</wp:posOffset>
                </wp:positionV>
                <wp:extent cx="16090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can draw and color pict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5.0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can draw and color pict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4:12:00Z</dcterms:created>
  <dc:creator>Odin  Stormbringer</dc:creator>
  <dc:description/>
  <cp:keywords/>
  <dc:language>en-US</dc:language>
  <cp:lastModifiedBy>Misty Shaw</cp:lastModifiedBy>
  <dcterms:modified xsi:type="dcterms:W3CDTF">2007-05-30T18:24:00Z</dcterms:modified>
  <cp:revision>4</cp:revision>
  <dc:subject/>
  <dc:title>Using Clip Art </dc:title>
</cp:coreProperties>
</file>